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7406640</wp:posOffset>
                </wp:positionV>
                <wp:extent cx="6121400" cy="1800860"/>
                <wp:effectExtent l="12700" t="12700" r="1270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80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cinc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Respuesta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 el primer término es nulo (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0), la fórmula de la suma (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–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                                                                                                  q –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también será nula.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0, Todos los términos también son nul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, 0, 0, 0, 0, 0,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36 de esta misma pági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.2pt;margin-top:583.2pt;width:481.95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cinc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Respuesta 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 el primer término es nulo (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0), la fórmula de la suma (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– 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                                                                                                  q – 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también será nula.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0, Todos los términos también son nulo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, 0, 0, 0, 0, 0, 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36 de esta misma página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5966460</wp:posOffset>
                </wp:positionV>
                <wp:extent cx="6121400" cy="10807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08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cción veinticin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Si tu respuesta es multiplicando números consecutivos por un mismo val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( en este caso 3) , vas por buen camino, en caso contrario repasa las cuent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6, página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69.8pt;width:481.95pt;height:85.0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cción veinticinc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Si tu respuesta es multiplicando números consecutivos por un mismo valor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( en este caso 3) , vas por buen camino, en caso contrario repasa las cuentas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6, página 6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2366010</wp:posOffset>
                </wp:positionV>
                <wp:extent cx="6121400" cy="324104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32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quinc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Vamos a ocuparnos ahora de otra cuestión ligada a las sucesiones aritmética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a suma de térmi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nsideramos la siguiente progre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ascii="Symbol" w:hAnsi="Symbol" w:eastAsia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val="es-ES_tradnl"/>
                              </w:rPr>
                              <w:t>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val="es-ES_tradnl"/>
                              </w:rPr>
                              <w:t>1</w:t>
                              <w:t>3</w:t>
                              <w:t>5</w:t>
                              <w:t>7</w:t>
                              <w:t>9</w:t>
                              <w:t>11</w:t>
                              <w:t>13</w:t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La suma de esos términos es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= 64. Prueba ahora haciendo lo siguien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=     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=     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=    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Symbol" w:cs="Symbol"/>
                                <w:color w:val="auto"/>
                                <w:lang w:val="es-ES_tradnl"/>
                              </w:rPr>
                              <w:t>¿Cuál es tu conclusión ?       Pasá a la sección 16 de la pág.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86.3pt;width:481.95pt;height:255.1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quinc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Vamos a ocuparnos ahora de otra cuestión ligada a las sucesiones aritméticas :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la suma de término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nsideramos la siguiente progres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ascii="Symbol" w:hAnsi="Symbol" w:eastAsia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Symbol" w:hAnsi="Symbol"/>
                          <w:color w:val="auto"/>
                          <w:lang w:val="es-ES_tradnl"/>
                        </w:rPr>
                        <w:t>¯</w:t>
                      </w:r>
                      <w:r>
                        <w:rPr>
                          <w:kern w:val="2"/>
                          <w:sz w:val="24"/>
                          <w:szCs w:val="24"/>
                          <w:rFonts w:cs="Symbol" w:eastAsia="Symbol" w:ascii="Times New Roman" w:hAnsi="Times New Roman"/>
                          <w:color w:val="auto"/>
                          <w:lang w:val="es-ES_tradnl"/>
                        </w:rPr>
                        <w:t>1</w:t>
                        <w:t>3</w:t>
                        <w:t>5</w:t>
                        <w:t>7</w:t>
                        <w:t>9</w:t>
                        <w:t>11</w:t>
                        <w:t>13</w:t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La suma de esos términos es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= 64. Prueba ahora haciendo lo siguient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=     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=     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=    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 xml:space="preserve">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s-ES_tradnl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Symbol" w:cs="Symbol"/>
                          <w:color w:val="auto"/>
                          <w:lang w:val="es-ES_tradnl"/>
                        </w:rPr>
                        <w:t>¿Cuál es tu conclusión ?       Pasá a la sección 16 de la pág. 6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0765" cy="2327275"/>
                <wp:effectExtent l="12700" t="12700" r="1270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20" cy="232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cción cinco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Ejemplos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,10,15,20, ….                  Razón : 5             Crec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-3,-6,-9,-12,……….          Razón : -3           Decrec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0,20,30,40,………..        Razón : 10           Crec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¿que pasaría si se suman los primeros términos entre si, luego los segundos, luego los terceros y así sucesivament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seis, página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 sección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6.2pt;width:481.9pt;height:183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cción cinco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Ejemplos : 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,10,15,20, ….                  Razón : 5             Creciente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-3,-6,-9,-12,……….          Razón : -3           Decreciente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0,20,30,40,………..        Razón : 10           Creciente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¿que pasaría si se suman los primeros términos entre si, luego los segundos, luego los terceros y así sucesivamente ?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seis, página 6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 sección 6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margin">
                  <wp:posOffset>9566910</wp:posOffset>
                </wp:positionV>
                <wp:extent cx="6121400" cy="1800860"/>
                <wp:effectExtent l="12700" t="12700" r="1270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80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se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Problema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l primer término de una sucesión geométrica es 1 y el quinto es 10. Calcular el décimo térmi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alcular la suma de los 8 primeros términos de las sucesiones geométricas siguien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9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1/8  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1/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9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1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x 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(x &gt;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37 de la página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753.3pt;width:481.95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se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Problemas :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l primer término de una sucesión geométrica es 1 y el quinto es 10. Calcular el décimo término.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alcular la suma de los 8 primeros términos de las sucesiones geométricas siguientes.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69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1/8  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1/4</w:t>
                      </w:r>
                    </w:p>
                    <w:p>
                      <w:pPr>
                        <w:overflowPunct w:val="false"/>
                        <w:bidi w:val="0"/>
                        <w:ind w:left="169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1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x 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(x &gt;1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37 de la página 6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DE UNA SUCESION</w:t>
    </w:r>
    <w:r>
      <w:rPr>
        <w:b/>
        <w:bCs/>
      </w:rPr>
      <w:t xml:space="preserve">          pág 5 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5:59:00Z</dcterms:created>
  <dc:creator>Carlos Alberto Lumbreras</dc:creator>
  <dc:description/>
  <dc:language>en-US</dc:language>
  <cp:lastModifiedBy>Carlos Alberto Lumbreras</cp:lastModifiedBy>
  <cp:lastPrinted>1998-04-05T03:19:00Z</cp:lastPrinted>
  <dcterms:modified xsi:type="dcterms:W3CDTF">1998-04-04T13:43:00Z</dcterms:modified>
  <cp:revision>10</cp:revision>
  <dc:subject/>
  <dc:title/>
</cp:coreProperties>
</file>